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2 do SI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ZAŁĄCZNIK DO OFERTY - kwestionariusz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</w:rPr>
        <w:t>Postępowanie nr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: RPO/3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 Regionalnych Pożyczek Obrotow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 xml:space="preserve">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ykonawca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mawiający zastrzega, że Wykonawca obowiązkowo wypełnia wszystkie części kwestionariusza. Brak informacji odnośnie spełnienia kryteriów, odpowiedź negatywna bądź dokonanie zmiany jakiejkolwiek z części kwestionariusza oznacza, że oferta nie spełnia wymogów SIWZ i w związku z tym, podlega odrzuceniu na podstawie art. 89 ust. 1 pkt 2 Prawa zamówień publiczn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32"/>
        <w:gridCol w:w="2538"/>
      </w:tblGrid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HARAKTERYSTYKA DZIAŁALNOŚCI WYKONAWCY - KRYTERI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PEŁNIENIE KRYTERI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Wykonawca zaznacza jedną z odpowiedzi wskazanych w kolumnie)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rowadzi działalność pożyczkową na rzecz MŚP (tj. jest pożyczkodawcą w umowach pożyczki, o której mowa w art. 720§1 k.c.) 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1" w:name="_Hlk497827015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  <w:bookmarkEnd w:id="1"/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2" w:name="_Hlk497827032"/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gwarantuje dostępność punktu obsługi klienta na terenie województwa dolnośląskiego</w:t>
            </w:r>
            <w:r>
              <w:rPr>
                <w:rFonts w:cs="Arial" w:ascii="Arial" w:hAnsi="Arial"/>
                <w:sz w:val="20"/>
                <w:szCs w:val="20"/>
              </w:rPr>
              <w:t>, który będzie czynny pięć dni w tygodniu przez co najmniej dwadzieścia godzin tygodniowo z minimalną obsadą personalną w Okresie Budowy Portfela: Analityk ryzyka kredytowego oraz Doradca ds. pożyczek oraz minimalną obsadą personalną w Okresie Wygaszania Portfela: Doradca ds. pożyczek</w:t>
            </w:r>
            <w:bookmarkEnd w:id="2"/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spełnia wymogi w zakresie potencjału technicznego i organizacyjnego, poprzez zapewnienie zgodności swoich działań </w:t>
              <w:br/>
              <w:t xml:space="preserve">z przepisami o ochronie danych osobowych, ochronie baz danych </w:t>
              <w:br/>
              <w:t>i archiwizacji dokumentów ?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W celu weryfikacji kryteriów wskazanych w pkt 1-3 prosimy o przedstawienie przez Wykonawcę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pisu zawiera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opis struktury organizacyjnej, kluczowych komórek wraz z syntetyczną informacją na temat ich kompetencji ze wskazaniem,  które komórki  będą uczestniczyć w realizacji zamówienia (także w przypadku planowanych do utworzenia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wyszczególnienie podwykonawców wraz z krótkim opisem ich kompetencji. Przedstawienie zasad współpracy, podziału zadań oraz sposobu zarządzania relacją przy realizacji zamówienia (jeśli dotyczy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wskazanie i opis systemu służącego ochronie danych osobowych i ich zbiorów, baz danych w tym dowodów księgowych, ksiąg rachunkowych i innych dokumentów stanowiących podstawę dokonanych w nich zapis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4. syntetyczny opis systemu archiwizacj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dysponuje doświadczeniem w zakresie udzielania pożyczek i wykazuje znajomość specyfiki działalności przedsiębiorców sektora MŚP, ich potrzeb oraz możliwości finansowych 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wdrożony standard organizacyjny oraz standard świadczenia usług pożyczkowych np. regulamin udzielania pożyczek lub inne przepisy wewnętrzne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 celu weryfikacji kryteriów wskazanych w pkt 4-5 prosimy o przedstawienie przez Wykonawcę opisu zawierającego informację na tema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siadanej metodyki oceny i decyzji w sprawie przyznania /odmowy przyznania pożyczki (opis kluczowych etapów). Metodyka powinna zawierać m.in. zasady określania klasy ryzyka/ratingu przedsiębiorców kwalifikujących się do pozytywnej/negatywnej oceny, zasady weryfikacji zgodności z Opisem Instrumentu Finansoweg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zasady weryfikacji wiarygodności przedstawionej przez przedsiębiorstwo  dokumentacji do wniosku pożyczkowego, zasady i wycenę zabezpieczeń pożyczki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ozdzielności funkcji związanych z pozyskaniem przedsiębiorców kwalifikujących się do uzyskania pożyczki i podejmowaniem decyzji finansowych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system skutecznej kontroli wewnętrznej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W celu weryfikacji kryteriów wskazanych w pkt 6 prosimy o przedstawienie przez Wykonawcę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pisu zawierającego informację na tem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zasad przeprowadzania kontroli lub auditów wewnętr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zasad dokumentowania procesu w tym sporządzania i wdrażania rekomendacji z kontroli/auditu wewnętrznego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system komputerowy do obsługi działalności pożyczkowej, który gwarantuje ewidencję udzielonych pożyczek, umożliwiającą sporządzenie okresowych (miesięcznych, kwartalnych i rocznych) raportów o aktualnej wartości pożyczek, a także o należnościach dochodzonych w związku z udzielanymi MŚP pożyczkami (w tym w szczegółach dotyczących kapitału i odsetek spłaconych  i pozostałych do spłaty, liczby dni opóźnień w spłacie)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użytkuje system księgowy zapewniający rzetelne i kompletne informacje na temat realizowanego zamówienia; prowadzi ewidencję księgową (za pomocą systemu informatycznego) zgodnie z zasadami o rachunkowości lub Międzynarodowymi Standardami Rachunkowości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stosuje akceptowaną w sektorze finansowym metodologię oceny ryzyka niespłacenia pożyczki, uwzględniającą komunikat Komisji w sprawie zmiany metody ustalania stóp referencyjnych i dyskontowych (2008/C 14/02, Dz.U. C 14 z 19.1.2008, str. 6—9), wraz z późniejszymi zmianami stóp referencyjnych i dyskontowych publikowanymi przez Komisję (http://ec.europa.eu/competition/state_aid/legislation/reference_rates.html)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posiada regulamin lub zasady tworzenia rezerw, w tym na ryzyko ogólne i celowe lub tworzy odpisy aktualizujące należności zgodnie z przepisami o rachunkowości ?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[TAK/NIE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4:00Z</dcterms:created>
  <dc:creator>KRWLEGAL - KRWLegal</dc:creator>
  <dc:description/>
  <cp:keywords/>
  <dc:language>en-US</dc:language>
  <cp:lastModifiedBy>Marzena Majdzik</cp:lastModifiedBy>
  <dcterms:modified xsi:type="dcterms:W3CDTF">2017-11-13T12:56:00Z</dcterms:modified>
  <cp:revision>8</cp:revision>
  <dc:subject/>
  <dc:title/>
</cp:coreProperties>
</file>