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ZOBOWIĄZANIE PODMIOTU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DO ODDANIA DO DYSPOZYCJI WYKONAWCY NIEZBĘDNYCH ZASOBÓW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A POTRZEBY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RPO/3/2017</w:t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głoszenie o przetargu nieograniczonym na udzielenie zamówienia na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 xml:space="preserve"> „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Regionalnych Pożyczek Obrotowych dla  MŚP ze Środków Zamawiającego</w:t>
      </w:r>
      <w:bookmarkEnd w:id="0"/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oświadczam/y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, że wyżej wymieniony podmiot, stosownie do art. 22a ust. 1 ustawy z dnia 29 stycznia 2004 r. – Prawo zamówień publicznych </w:t>
      </w:r>
      <w:r>
        <w:rPr>
          <w:rFonts w:eastAsia="Times New Roman" w:cs="Arial" w:ascii="Arial" w:hAnsi="Arial"/>
          <w:iCs/>
          <w:color w:val="000000"/>
          <w:spacing w:val="1"/>
          <w:sz w:val="20"/>
          <w:szCs w:val="20"/>
          <w:lang w:eastAsia="pl-PL"/>
        </w:rPr>
        <w:t>(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tj. Dz. U. z 2015 r. Nr 2164, ze zm. z uwzględnieniem zmian wprowadzonych nowelizacją ustawy Pzp wprowadzonych ustawą z dnia 22 czerwca 2016 r. - Dz.U. </w:t>
        <w:br/>
        <w:t>z 2016 r., poz. 1020)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, odda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  <w:t>[oznaczenie  Wykonawcy składającego ofertę]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do dyspozycji w trakcie realizacji zamówienia niezbędne zasoby w następującym zakresie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  <w:t>[dokładne określenie sposobu, zakresu udostępnianych Wykonawcy zasobów]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świadczam/y, że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eastAsia="ar-SA"/>
        </w:rPr>
        <w:t xml:space="preserve"> wskazany powyżej podmiot, na podstawie art. 22a ust. 5 Prawa zamówień publicznych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będzie odpowiadał solidarnie z Wykonawcą, który polega na jego sytuacji finansowej lub ekonomicznej za szkodę poniesioną przez Zamawiającego powstałą wskutek nieudostępnienia tych zasobów, chyba że za nieudostępnienie nie ponosi win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FF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Arial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Arial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pacing w:before="0" w:after="160"/>
        <w:rPr>
          <w:rFonts w:eastAsia="Times New Roman" w:cs="Arial"/>
          <w:i/>
          <w:i/>
          <w:iCs/>
          <w:kern w:val="2"/>
          <w:sz w:val="20"/>
          <w:szCs w:val="20"/>
          <w:lang w:eastAsia="ar-SA"/>
        </w:rPr>
      </w:pPr>
      <w:r>
        <w:rPr>
          <w:rFonts w:eastAsia="Times New Roman" w:cs="Arial"/>
          <w:i/>
          <w:iCs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0:00Z</dcterms:created>
  <dc:creator>KRWLEGAL - KRWLegal</dc:creator>
  <dc:description/>
  <cp:keywords/>
  <dc:language>en-US</dc:language>
  <cp:lastModifiedBy>Katarzyna Koper</cp:lastModifiedBy>
  <dcterms:modified xsi:type="dcterms:W3CDTF">2017-10-27T08:57:00Z</dcterms:modified>
  <cp:revision>6</cp:revision>
  <dc:subject/>
  <dc:title/>
</cp:coreProperties>
</file>