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 ZAPEWNIENIU PUNKTÓW OBSŁUGI KLIENT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RPO/3/2017</w:t>
        <w:tab/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Obrotow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konawca w celu realizacji następującej części zamówienia: </w:t>
      </w:r>
      <w:r>
        <w:rPr>
          <w:rFonts w:cs="Arial" w:ascii="Arial" w:hAnsi="Arial"/>
          <w:b/>
          <w:sz w:val="20"/>
          <w:szCs w:val="20"/>
        </w:rPr>
        <w:t>Usługi 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[wskazać cześć zamówienia, na którą składana jest oferta] </w:t>
      </w:r>
      <w:r>
        <w:rPr>
          <w:rFonts w:cs="Arial" w:ascii="Arial" w:hAnsi="Arial"/>
          <w:sz w:val="20"/>
          <w:szCs w:val="20"/>
        </w:rPr>
        <w:t xml:space="preserve">zapewni punkt obsługi klienta na terenie województwa dolnośląskiego, czynny pięć dni w tygodniu przez co najmniej dwadzieścia godzin tygodniowo z minimalną obsadą personalną w Okresie Budowy Portfela: Analityk ryzyka kredytowego oraz Doradca ds. pożyczek oraz minimalną obsadą personalną w Okresie Wygaszania Portfela: Doradca ds. pożycze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1:00Z</dcterms:created>
  <dc:creator>KRWLEGAL - KRWLegal</dc:creator>
  <dc:description/>
  <cp:keywords/>
  <dc:language>en-US</dc:language>
  <cp:lastModifiedBy>Katarzyna Koper</cp:lastModifiedBy>
  <dcterms:modified xsi:type="dcterms:W3CDTF">2017-10-27T09:01:00Z</dcterms:modified>
  <cp:revision>5</cp:revision>
  <dc:subject/>
  <dc:title/>
</cp:coreProperties>
</file>